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0"/>
        <w:jc w:val="right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Вносится депутатами </w:t>
      </w:r>
    </w:p>
    <w:p>
      <w:pPr>
        <w:pStyle w:val="Normal"/>
        <w:ind w:left="5954" w:hanging="0"/>
        <w:rPr/>
      </w:pPr>
      <w:r>
        <w:rPr/>
        <w:t>Мурманской областной Думы</w:t>
      </w:r>
    </w:p>
    <w:p>
      <w:pPr>
        <w:pStyle w:val="Normal"/>
        <w:ind w:left="5954" w:hanging="0"/>
        <w:rPr/>
      </w:pPr>
      <w:r>
        <w:rPr/>
        <w:t xml:space="preserve">В.А.Алешиным, </w:t>
      </w:r>
    </w:p>
    <w:p>
      <w:pPr>
        <w:pStyle w:val="Normal"/>
        <w:ind w:left="5954" w:hanging="0"/>
        <w:rPr/>
      </w:pPr>
      <w:r>
        <w:rPr/>
        <w:t>В.Н.Ахрамейко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 ОТДЕЛЬНЫЕ ЗАКОНОДАТЕЛЬНЫЕ АКТЫ МУРМАНСКОЙ ОБЛАСТ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нести в Закон Мурманской области от 17.09.2011 № 1389-01-ЗМО "О Контрольно-счетной палате Мурманской области" </w:t>
      </w:r>
      <w:r>
        <w:rPr/>
        <w:t>(с последующим изменением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В статье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пункт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3. Должности Председателя Счетной палаты, заместителя Председателя Счетной палаты, аудитора Счетной палаты являются государственными должностями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 полномочий Председателя Счетной палаты, заместителя Председателя Счетной палаты, аудитора Счетной палаты составляет пять лет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пункт 4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ункт 1 статьи 6 после слов "заместителя Председателя Счетной палаты" дополнить словами ", аудитора Счетной палаты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статью 1 Закона Мурманской области от 07.07.2005 № 652-01-ЗМО "О государственных должностях Мурманской области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бзац 5 пункта 2 после слов "заместитель Председателя Контрольно-счетной палаты Мурманской области" дополнить словами ", аудитор Контрольно-счетной палаты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07.07.2005 № 653-01-ЗМО "О размерах месячного денежного вознаграждения и месячного денежного поощрения лиц, замещающих государственные должности Мурманской области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ложение после строки "Заместитель Председателя Контрольно-счетной палаты" 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397"/>
        <w:gridCol w:w="1674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"Аудитор Контрольно-счетной палаты Мурманской обла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70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24.10.2005 № 668-01-ЗМО "О Реестре должностей государственной гражданской службы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ри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дел III.1 "Перечень должностей государственной гражданской службы Мурманской области в Контрольно-счетной палате Мурманской области" дополнить словами: "Примечание: применяется в отношении лиц, назначенных на должность до вступления в силу Закона Мурманской области "О внесении изменений в отдельные законодательные акты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дел III.1 "Перечень должностей государственной гражданской службы Мурманской области в Контрольно-счетной палате Мурманской области"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24.10.2005 № 669-01-ЗМО "О размерах должностных окладов и окладов за классный чин государственных гражданских служащих Мурманской области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риложении № 1 раздел "Должности государственной гражданской службы Мурманской области в Контрольно-счетной палате Мурманской области"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29.06.2007 № 860-01-ЗМО "О муниципальной службе в Мурманской области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риложении № 2 слова "Аудитор Контрольно-счетной палаты Мурманской области" заменить словами "Заместитель начальника управления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1. Настоящий Закон вступает в силу по истечении десяти дней со дня официального опубликования, за исключением абзаца 4 статьи 4 и статьи 5 настоящего Закона.</w:t>
      </w:r>
    </w:p>
    <w:p>
      <w:pPr>
        <w:pStyle w:val="TextBody"/>
        <w:ind w:firstLine="540"/>
        <w:jc w:val="both"/>
        <w:rPr/>
      </w:pPr>
      <w:r>
        <w:rPr/>
        <w:t>2. Абзац 4 статьи 4 и статья 5 настоящего Закона вступают в силу с 2 апреля 2018 года.</w:t>
      </w:r>
    </w:p>
    <w:p>
      <w:pPr>
        <w:pStyle w:val="TextBody"/>
        <w:ind w:firstLine="540"/>
        <w:jc w:val="both"/>
        <w:rPr/>
      </w:pPr>
      <w:r>
        <w:rPr/>
        <w:t>3. Аудиторы Контрольно-счетной палаты Мурманской области, назначенные до вступления в силу настоящего Закона, осуществляют свои полномочия на должностях государственной гражданской службы Мурманской области до истечения срока полномочий, на которые они назначены.</w:t>
      </w:r>
    </w:p>
    <w:p>
      <w:pPr>
        <w:pStyle w:val="TextBody"/>
        <w:ind w:firstLine="540"/>
        <w:jc w:val="both"/>
        <w:rPr/>
      </w:pPr>
      <w:r>
        <w:rPr/>
        <w:t>Положения настоящего Закона применяются в отношении аудиторов Контрольно-счетной палаты Мурманской области, назначенных на должность после вступления в силу настоящего Зак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             </w:t>
        <w:tab/>
        <w:t xml:space="preserve">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й в отдельные </w:t>
      </w:r>
    </w:p>
    <w:p>
      <w:pPr>
        <w:pStyle w:val="Normal"/>
        <w:jc w:val="center"/>
        <w:rPr/>
      </w:pPr>
      <w:r>
        <w:rPr>
          <w:b/>
        </w:rPr>
        <w:t>законодательные акты Мурман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ом закона Мурманской области "О внесении изменений в отдельные законодательные акты Мурманской области" предлагается отнести должности аудиторов Контрольно-счетной палаты Мурманской области (далее – аудиторы) к государственным должностям Мурманской области. В настоящее время аудиторы исполняют свои полномочия на должностях государственной гражданской службы Мурманской области с ограниченным сроком полномочий – 5 лет. В случае принятия данного законопроекта, аудиторы будут назначаться на государственную должность Мурманской области также на 5 лет.</w:t>
      </w:r>
    </w:p>
    <w:p>
      <w:pPr>
        <w:pStyle w:val="Normal"/>
        <w:jc w:val="both"/>
        <w:rPr/>
      </w:pPr>
      <w:r>
        <w:rPr/>
        <w:tab/>
        <w:t>Законопроектом предлагается внести следующие изменения в законодательство Мурманской обла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части отнесения должности аудитора к государственной должности Мурманской области вносятся изменения 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Закон Мурманской области от 17.09.2011 № 1389-01-ЗМО "О Контрольно-счетной палате Мурман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он Мурманской области от 07.07.2005 № 652-01-ЗМО "О государственных должностях Мурман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он Мурманской области от 07.07.2005 № 653-01-ЗМО "О размерах месячного денежного вознаграждения и месячного денежного поощрения лиц, замещающих государственные должности Мурман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части исключения должности аудитора из Реестра должностей государственной гражданской службы Мурманской области вносятся изменения 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он Мурманской области от 24.10.2005 № 668-01-ЗМО "О Реестре должностей государственной гражданской службы Мурман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он Мурманской области от 24.10.2005 № 669-01-ЗМО "О размерах должностных окладов и окладов за классный чин государственных гражданских служащих Мурманской области".</w:t>
      </w:r>
    </w:p>
    <w:p>
      <w:pPr>
        <w:pStyle w:val="Normal"/>
        <w:ind w:firstLine="708"/>
        <w:jc w:val="both"/>
        <w:rPr/>
      </w:pPr>
      <w:r>
        <w:rPr/>
        <w:t>Изменения в Закон Мурманской области от 29.06.2007 № 860-01-ЗМО "О муниципальной службе в Мурманской области" связаны с исключением из Реестра должностей государственной гражданской службы Мурманской области должности аудитора, при этом соотношение должности муниципальной службы и должности государственной гражданской службы Мурманской области сохраняется с учетом категории и группы должностей государственной гражданской службы Мурманской области, к которым в настоящее время отнесена должность аудит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Законопроектом предусмотрены переходные положения, согласно которым аудиторам, назначенным до вступления закона в силу, предоставляется возможность исполнять полномочия на должностях государственной гражданской службы Мурманской области до окончания срока полномочий, на который они были назначены. В этой связи в Реестр должностей государственной гражданской службы Мурманской области в отношении должности аудитора вводится соответствующее примечание, а исключение из указанного Реестра предусматривается с учетом самого позднего назначения на должность аудитора – постановлением Мурманской областной Думы на должность аудитора была назначена Климова Н.В. с 2 апреля 2013 года сроком на 5 ле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й в отдельные </w:t>
      </w:r>
    </w:p>
    <w:p>
      <w:pPr>
        <w:pStyle w:val="Normal"/>
        <w:jc w:val="center"/>
        <w:rPr/>
      </w:pPr>
      <w:r>
        <w:rPr>
          <w:b/>
        </w:rPr>
        <w:t>законодательные акты Мурман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роекта закона Мурманской области "О внесении изменений в отдельные законодательные акты Мурманской области" не потребует дополнительных расходов средств областного бюджета в связи с тем, что законопроектом предусматриваются переходные положения, предоставляющие возможность аудиторам Контрольно-счетной палаты Мурманской области, назначенным до вступления закона в силу, исполнять полномочия на должностях государственной гражданской службы Мурманской области до окончания срока полномочий, на который они были назначены. С учетом дат фактических назначений на должности и 5-летнего срока полномочий, двое работающих в настоящее время аудиторов Контрольно-счетной палаты Мурманской области могут осуществлять свою деятельность до 28 декабря 2016 года, один – до 2 апреля 2018 года.</w:t>
      </w:r>
    </w:p>
    <w:p>
      <w:pPr>
        <w:pStyle w:val="Normal"/>
        <w:ind w:firstLine="709"/>
        <w:jc w:val="both"/>
        <w:rPr/>
      </w:pPr>
      <w:r>
        <w:rPr/>
        <w:t>Таким образом, назначение на государственные должности аудиторов Контрольно-счетной палаты Мурманской области в связи с истечением срока полномочий работающих в настоящее время аудиторов должно состояться в конце  декабря 2016 года, соответственно плановые расходы областного бюджета потребуются, начиная с 2017 года.</w:t>
      </w:r>
    </w:p>
    <w:p>
      <w:pPr>
        <w:pStyle w:val="Normal"/>
        <w:ind w:firstLine="709"/>
        <w:jc w:val="both"/>
        <w:rPr/>
      </w:pPr>
      <w:r>
        <w:rPr/>
        <w:t>Вместе с тем, в случае досрочного сложения полномочий работающих в настоящее время аудиторов Контрольно-счетной палаты Мурманской области, потребуются дополнительные расходы средств областного бюджета исходя примерно из 500 тыс. рублей на одно должностное лицо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оторых потребует принятие закона </w:t>
      </w:r>
      <w:r>
        <w:rPr>
          <w:b/>
          <w:color w:val="000000"/>
        </w:rPr>
        <w:t>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й в отдельные </w:t>
      </w:r>
    </w:p>
    <w:p>
      <w:pPr>
        <w:pStyle w:val="Normal"/>
        <w:jc w:val="center"/>
        <w:rPr/>
      </w:pPr>
      <w:r>
        <w:rPr>
          <w:b/>
        </w:rPr>
        <w:t>законодательные акты Мурман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нятие закона Мурманской области "О внесении изменений в отдельные законодательные акты Мурманской области" потребует внесения изменений в Постановление Губернатора Мурманской области от 21.11.2005 № 171-ПГ "О Реестре государственных должностей Мурманской области"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0:00Z</dcterms:created>
  <dc:creator>Ли</dc:creator>
  <dc:description/>
  <cp:keywords/>
  <dc:language>en-US</dc:language>
  <cp:lastModifiedBy>Ведерникова И.В.</cp:lastModifiedBy>
  <cp:lastPrinted>2013-11-20T11:06:00Z</cp:lastPrinted>
  <dcterms:modified xsi:type="dcterms:W3CDTF">2013-12-04T13:10:00Z</dcterms:modified>
  <cp:revision>2</cp:revision>
  <dc:subject/>
  <dc:title>Проект</dc:title>
</cp:coreProperties>
</file>